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ПОЛНЕНИИ СРЕДСТВ ДОРОЖНОГО ФОНД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23 ГОД </w:t>
      </w:r>
    </w:p>
    <w:tbl>
      <w:tblPr>
        <w:tblW w:w="112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05"/>
        <w:gridCol w:w="32"/>
        <w:gridCol w:w="1691"/>
        <w:gridCol w:w="83"/>
        <w:gridCol w:w="1600"/>
        <w:gridCol w:w="1345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</w:rPr>
              <w:t>ОСТАТОК на 01.01.2023 год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39 736,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</w:tr>
      <w:tr>
        <w:trPr>
          <w:trHeight w:val="160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50 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33 085,38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583 085,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2</w:t>
            </w:r>
          </w:p>
        </w:tc>
      </w:tr>
      <w:tr>
        <w:trPr>
          <w:trHeight w:val="209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08,37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5 408,3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1</w:t>
            </w:r>
          </w:p>
        </w:tc>
      </w:tr>
      <w:tr>
        <w:trPr>
          <w:trHeight w:val="195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64 4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445 003,85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 180 603,8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2 888,53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2 888,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255,0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0 255,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37 9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937 866,71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,2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5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2 964 3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3 380 730,8 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 416 43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1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181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местного значения и искусственных сооружений на них 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604 036,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603 451,3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84,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604 036,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 603 451,32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84,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ОК на 01.01.202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17 015,76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а Школьненского поселения              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мастер</cp:lastModifiedBy>
  <cp:lastPrinted>2023-03-20T16:07:00Z</cp:lastPrinted>
  <dcterms:modified xsi:type="dcterms:W3CDTF">2024-03-17T12:57:00Z</dcterms:modified>
  <cp:revision>18</cp:revision>
  <dc:subject/>
  <dc:title/>
</cp:coreProperties>
</file>